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294" w:h="8732"/>
      <w:pgMar w:left="794" w:right="794" w:gutter="397" w:header="0" w:top="907" w:footer="397" w:bottom="907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5:00Z</dcterms:created>
  <dc:creator>kanri_7</dc:creator>
  <dc:description/>
  <cp:keywords/>
  <dc:language>en-US</dc:language>
  <cp:lastModifiedBy>seihan_10</cp:lastModifiedBy>
  <dcterms:modified xsi:type="dcterms:W3CDTF">2019-02-06T02:58:00Z</dcterms:modified>
  <cp:revision>4</cp:revision>
  <dc:subject/>
  <dc:title/>
</cp:coreProperties>
</file>